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31.10.2016 года  № 265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гнозирования поступлений доходов в местный бюджет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оводеревянковского сельского поселения Каневского 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1.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Cs w:val="28"/>
        </w:rPr>
        <w:t>1.1.</w:t>
      </w:r>
      <w:r>
        <w:rPr/>
        <w:t xml:space="preserve"> Настоящая Методика определяет основные принципы прогнозирования поступлений доходов местного  бюджета по кодам доходов бюджетной классификации, главным администратором которых является администрация Новодеревянковского сельского поселения Каневского района(далее – администрация) согласно правовому акту о наделении его соответствующими полномочиями.</w:t>
      </w:r>
    </w:p>
    <w:p>
      <w:pPr>
        <w:pStyle w:val="TextBodyIndent"/>
        <w:ind w:firstLine="709"/>
        <w:rPr/>
      </w:pPr>
      <w:r>
        <w:rPr>
          <w:szCs w:val="28"/>
        </w:rPr>
        <w:t xml:space="preserve">1.2. Прогнозирование поступлений доходов в местный бюджет осуществляется в соответствии с действующим бюджетным законодательством Российской Федерации, нормативными правовыми актами Краснодарского края и 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авовыми актами администрации Новодеревянковского сельского поселения Каневского района.</w:t>
      </w:r>
    </w:p>
    <w:p>
      <w:pPr>
        <w:pStyle w:val="TextBodyIndent"/>
        <w:ind w:firstLine="709"/>
        <w:rPr>
          <w:szCs w:val="28"/>
        </w:rPr>
      </w:pPr>
      <w:r>
        <w:rPr/>
        <w:t xml:space="preserve">1.3. </w:t>
      </w:r>
      <w:r>
        <w:rPr>
          <w:szCs w:val="28"/>
        </w:rPr>
        <w:t>Методика разработана в целях расчета объемов поступлений доходов в текущем финансовом году, а также на очередной финансовый год и плановый перио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.4. Расчет прогноза поступлений доходов формирует главный администратор доходов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2. Расчет прогноза доходов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1. Доходы, не имеющие постоянного характера поступлений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чие доходы от компенсации затрат  бюджетов сельских поселений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денежные взыскания (штрафы) за нарушени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части бюджетов сельских поселений)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чие поступления  от денежных взысканий (штрафов) и иных сумм в возмещении ущерба, зачисляемые в бюджеты сельских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выясненные поступления, зачисляемые в бюджеты сельских пос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бюджетов сельских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еречисления из бюджетов сельских поселений по решениям о взыска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осуществляется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тьи 62 «Неналоговые доходы местных бюджетов»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>доходы от сдачи в аренду имущества, составляющего казну администрации Новодеревянковского сельского поселения (за исключением земельных участков)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  <w:r>
        <w:rPr>
          <w:sz w:val="28"/>
          <w:szCs w:val="28"/>
        </w:rPr>
        <w:t xml:space="preserve">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доходы от продажи земельных участков, государственная собственность на которые не разграничена и которые расположены в границах сельских посел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shd w:fill="FFFFFF" w:val="clear"/>
        <w:ind w:right="3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езвозмездные поступления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жидаемый объем безвозмездных поступлений от других бюджетов бюджетной системы Российской Федерации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тальных случаях применяется метод усреднения </w:t>
      </w:r>
      <w:r>
        <w:rPr>
          <w:rFonts w:eastAsia="Calibri" w:cs="Times New Roman" w:ascii="Times New Roman" w:hAnsi="Times New Roman"/>
          <w:sz w:val="28"/>
          <w:szCs w:val="28"/>
        </w:rPr>
        <w:t>– расчет, осуществляемый на основании усреднения годовых объемов доходов не менее чем за три года или за весь период поступления соответствующего вида доходов в случае, если он не превышает трехлетний перио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в связи с несистемностью их поступления и непредсказуемостью их образования не осуществляется по следующим кодам бюджетной классификации доход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ind w:right="34" w:firstLine="557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очие межбюджетные трансферты, передаваемые бюджетам сельских посел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убвенции бюджетам сельских поселений на выполнение передаваемых полномочий субъект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из бюджетов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лучение кредитов от других бюджетов бюджетной системы Российской Федерации бюджетами сельских поселений в валюте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местного бюджета с учетом фактического поступления средств в  бюджет Новодеревянковского сельского поселения в соответствии с положениями пунктов 2 и 3 статьи 232 и пункта 5 статьи 242 Бюджетного кодекс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ирование доходов на плановый период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доходов на плановый период осуществляется аналогично прогнозированию доходов на очередной финансовый год с применением индексов-дефляторов и других показателей на плановый период, при этом в качестве базовых показателей принимаются показатели года, предшествующего планируемо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ст по финансовой работе                                                             Л.Н.Заика</w:t>
      </w:r>
    </w:p>
    <w:sectPr>
      <w:type w:val="continuous"/>
      <w:pgSz w:w="11906" w:h="16838"/>
      <w:pgMar w:left="1701" w:right="567" w:gutter="0" w:header="720" w:top="1134" w:footer="72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12012604.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35:00Z</dcterms:created>
  <dc:creator>Климова</dc:creator>
  <dc:description/>
  <cp:keywords/>
  <dc:language>en-US</dc:language>
  <cp:lastModifiedBy>USER</cp:lastModifiedBy>
  <cp:lastPrinted>2016-11-02T18:37:00Z</cp:lastPrinted>
  <dcterms:modified xsi:type="dcterms:W3CDTF">2016-11-02T15:44:00Z</dcterms:modified>
  <cp:revision>4</cp:revision>
  <dc:subject/>
  <dc:title>Приложение 2</dc:title>
</cp:coreProperties>
</file>